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1494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40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550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262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