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25538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44576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26211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