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94465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39847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34246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