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03008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54572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