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81361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35152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16383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34784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