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33907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65683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62310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17575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15851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44495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57209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7010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98613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1097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13818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2877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76081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08622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9257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06217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94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29241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65941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63086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98904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51198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401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38943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16473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87394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28737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2533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18935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0393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8767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265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51641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6341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91462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55287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87045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85099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33698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