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73865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689858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450273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770589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37130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906829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798355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95881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62909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535667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863936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295959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80749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17892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96235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51478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409740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69941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916493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541333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335604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80055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36330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636916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41126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587658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23381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676403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1176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097643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84696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783759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353902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57681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29051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04102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017071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847352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231471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