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16684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2897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8464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68379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03133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46171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33817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01427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26761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4938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85907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1656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43695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7297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3382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2250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93857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9415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493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2423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62639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92107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194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2982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36557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39805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9160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09024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9732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55263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7279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50108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31312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22036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7285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8588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93386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8999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62939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