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43419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40902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08030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69003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9395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31851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93542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47745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34304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19686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83403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10757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47441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77583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22922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66513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1384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15782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63269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20933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97400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40624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57097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78503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16632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97638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61020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82335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60617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95072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57811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82999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72295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58579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44555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38432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5179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57319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59383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