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450722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84561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