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2336138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35555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48006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