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52974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48601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