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54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906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361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520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19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12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400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37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77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40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9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42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83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167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65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04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93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