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24469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39198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93818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493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6492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05278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23934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87293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28692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8949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5014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92435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83331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24485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45954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