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554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343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47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97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927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526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748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137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420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643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454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998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553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129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078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616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676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