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4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138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430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134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920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510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012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816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954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84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568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41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348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