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2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62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22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32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3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16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1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21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7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970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5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97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