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471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5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644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492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879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428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194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09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921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078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68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563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270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474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278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