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3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65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887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762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11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79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24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85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37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38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44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97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45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57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68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