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859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752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5932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740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233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828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875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300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4719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760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110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838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6323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