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6050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4568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057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645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845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251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262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829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3945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594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303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727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3485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9817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546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150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172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