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74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1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85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20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59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3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05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458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0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2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53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487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187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3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10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69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