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35743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94780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80526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93846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26466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97432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51628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81076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53677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9927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00515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35754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47703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