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4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70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54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5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4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32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91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4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21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36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677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423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36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57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14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