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009097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424571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659238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802082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344172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22810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596430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950900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