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82194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56519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54381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242731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