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5704041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7204729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5929958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4320192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