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45676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59292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21842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54542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15930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39482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63584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44221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