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611734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485821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115495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