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949590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388403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3899056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