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431103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6898029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478617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03647077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