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292092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4803652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656597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88660009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