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3238155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375928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736069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6998355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