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1670296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482777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