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6534872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6651212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