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76445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34836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64918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49177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