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4549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7220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48304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32743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