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50520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620752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905831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007240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