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8112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094658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24858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40280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