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04081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57826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11802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477128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