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IMP_LESS_EQ_PR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0 &lt; n ==&gt; (m &lt; n = m &lt;= (PRE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