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erm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erm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term tm} returns {():void} with the side-effect of pri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m} to the terminal. The text is not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text is queued until the pretty-printer decides wher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term "x /\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/\ y"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newline, show_types, print_type, print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