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L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 which is an equation between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flexive, equality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 = t'}, where {t} and {t'} are alpha-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FL_TAC} completely sol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=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REF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is an equation between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, MATCH_ACCEPT_TAC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