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(term * term)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free variabl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INST [t1,x1; ...; tn,xn]} is applied to a theorem, it gi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hat systematically replaces free instances of each variable {xi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term {ti} in both assumptions an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INST_TYPE [t1,x1;...;tn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variables will be renamed if necessary to avoid capture. A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stituted in parallel, so there is no problem if there is an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erms {ti} and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pairs {ti,xi} in the instantiation list has {xi} and {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types, or {xi} a non-variable. Multiple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in the list are not trapped, but only the first on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 [`1`,`m:num`; `x:num`,`n:num`]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+ x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one where bound variable renam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_ALL LE_EXIST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&lt;= n &lt;=&gt; (?d. n = m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 [`d:num`,`m:num`]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d &lt;= n &lt;=&gt; (?d'. n = d + 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efficient way to obtain instances of a theorem;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ore convenient, {SPEC} and {SPECL} are significan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SPEC, ISPECL, SPEC, 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