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52146583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98440366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780017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96680944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30457731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54721927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18058949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8242282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83986905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91583854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83989231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