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189451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733302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378432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91410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652964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830243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868278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558080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787573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150839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19480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