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772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985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393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7620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