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36039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4364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95411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19076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