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4718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522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894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91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