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9591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57731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2720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