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78837537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86726765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