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05483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076088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43676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36521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