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39790694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99512636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48935043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35879998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