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33231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46269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96115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51827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