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478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5484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0581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6927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